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Задания</w:t>
      </w:r>
      <w:r>
        <w:rPr>
          <w:i/>
          <w:color w:val="000000"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19"/>
        <w:ind w:left="0"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018/2019 учебный год. 8 класс</w:t>
      </w:r>
    </w:p>
    <w:p>
      <w:pPr>
        <w:pStyle w:val="Style19"/>
        <w:ind w:left="0"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ind w:left="0"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емя проведения – 120 минут</w:t>
      </w:r>
    </w:p>
    <w:p>
      <w:pPr>
        <w:pStyle w:val="Style19"/>
        <w:ind w:left="0"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ксимальный балл – 50</w:t>
      </w:r>
    </w:p>
    <w:p>
      <w:pPr>
        <w:pStyle w:val="Style19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а вулӑр та ӗҫсене тӑвӑр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Пĕррехинче Атнер ашшĕпе амăшĕ калаçса ларнине илтнĕ. Çурта йĕке хÿресем тата шăшисем иленнĕ иккен. Тапă лартни, эмел пани усси пулман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ĕр-ик кунтан Атнер Пăчи мăрланипе вăранса кайнă. Атнер ашшĕ чĕркуçленсе ларнă та Пăчие калаçа-калаçа ачашланă. Пăчи йĕке хÿре тытнă иккен. Ăна кăтартма юриех пÿрте илсе кĕнĕ ĕнтĕ. Атнер ашшĕ çакăн хыççăн Пăчие юратса пăрахнă. Пăчийĕ хăй те кунсерен е шăши, е йĕке хÿре тытса кĕнĕ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екстра тĕл пулакан </w:t>
      </w:r>
      <w:r>
        <w:rPr>
          <w:i/>
          <w:color w:val="000000"/>
          <w:sz w:val="28"/>
          <w:szCs w:val="28"/>
        </w:rPr>
        <w:t>Пăчи</w:t>
      </w:r>
      <w:r>
        <w:rPr>
          <w:color w:val="000000"/>
          <w:sz w:val="28"/>
          <w:szCs w:val="28"/>
        </w:rPr>
        <w:t xml:space="preserve"> ят мĕн ячĕ-ши? Ăна Эсир ăçтан тавçăрса илнине текстри икĕ ĕнентерÿпе (аргументпа) ĕнентерĕр. (5 бал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ран чĕр чун ячӗсене ҫырса илӗр, вырӑсла куҫарӑр. (5 бал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Йĕке хÿрене мĕншĕн </w:t>
      </w:r>
      <w:r>
        <w:rPr>
          <w:i/>
          <w:color w:val="000000"/>
          <w:sz w:val="28"/>
          <w:szCs w:val="28"/>
        </w:rPr>
        <w:t>йĕке хÿре</w:t>
      </w:r>
      <w:r>
        <w:rPr>
          <w:color w:val="000000"/>
          <w:sz w:val="28"/>
          <w:szCs w:val="28"/>
        </w:rPr>
        <w:t xml:space="preserve"> тенĕ-ши? Пулăвне ăнлантарăр. (5 балл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ран евĕрлев сăмахĕнчен пулса кайнă сăмаха çырса илĕр, ăна пуçламăш формăна лартăр та вырăсла куçарăр. (5 бал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кстра этем кĕлеткин пайĕн ятĕнчен пулнă сăмаха çырса илĕр, ăна пуçламăш формăна лартăр та вырăсла куçарă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ĕрĕк халăхĕсен паттăрла эпосĕсене каласа тухӑр (пиллӗкрен кая мар)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Çак сăвă йĕркисене хăш сăвăран илнĕ? Нумай пăнчă вырăнне мĕнле сăмах çырмалла? Авторĕн ячĕпе хушаматне туллин çырăр. (5 балл)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уян вилет – мул юлать,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Ыр çын вилет – … юлать,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пĕ вилсен мĕн юлать?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ĕн вăл пуçтай? (5 бал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Миçе </w:t>
      </w:r>
      <w:r>
        <w:rPr>
          <w:i/>
          <w:color w:val="000000"/>
          <w:sz w:val="28"/>
          <w:szCs w:val="28"/>
        </w:rPr>
        <w:t xml:space="preserve">шак </w:t>
      </w:r>
      <w:r>
        <w:rPr>
          <w:color w:val="000000"/>
          <w:sz w:val="28"/>
          <w:szCs w:val="28"/>
        </w:rPr>
        <w:t>пулсан тумтир ячĕ пулать? (5 балл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çăра тав туса 5 предложенирен тăракан текст çырăр. (5 балл)</w:t>
      </w:r>
    </w:p>
    <w:p>
      <w:pPr>
        <w:pStyle w:val="Normal"/>
        <w:autoSpaceDE w:val="false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4:18:00Z</dcterms:created>
  <dc:creator>Людмила</dc:creator>
  <dc:description/>
  <cp:keywords/>
  <dc:language>en-US</dc:language>
  <cp:lastModifiedBy>Munira2</cp:lastModifiedBy>
  <cp:lastPrinted>2017-11-06T17:50:00Z</cp:lastPrinted>
  <dcterms:modified xsi:type="dcterms:W3CDTF">2018-11-07T07:14:00Z</dcterms:modified>
  <cp:revision>8</cp:revision>
  <dc:subject/>
  <dc:title/>
</cp:coreProperties>
</file>